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ind w:left="0" w:right="-5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tion Technology Support Officer (ITSO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, including current employer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784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jc w:val="both"/>
              <w:rPr/>
            </w:pPr>
            <w:r>
              <w:rPr/>
              <w:t>A Bachelor degree in Computer Science, Information Technology / Data Management or related field (Relevant IT professional certifications from Microsoft would be an advantage)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At least 3 years extensive experience in IT work including applications development and information systems administration/management (New graduates with no work experience but have energy and enthusiasm to quickly learn on the job are strongly encouraged to apply)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xcellent knowledge and experience in the following technical areas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Programming in a client server environment and in object-oriented programming (preferably PHP, Java, C#, Microsoft.Net technologies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Microsoft Server technologie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Backup and Disaster Recovery (backup and recovery technologies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Working knowledge and Experience in the following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cripting languages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database analysis, design, and implementation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MS SQL Server 2008 or later, MySQL database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>
                <w:lang w:val="en-NZ" w:eastAsia="en-NZ"/>
              </w:rPr>
            </w:pPr>
            <w:r>
              <w:rPr>
                <w:lang w:val="en-NZ" w:eastAsia="en-NZ"/>
              </w:rPr>
              <w:t>Internet and associated technologies, such as websites and portals (Drupal, SharePoint).</w:t>
            </w:r>
          </w:p>
          <w:p>
            <w:pPr>
              <w:pStyle w:val="ListParagraph"/>
              <w:numPr>
                <w:ilvl w:val="1"/>
                <w:numId w:val="3"/>
              </w:numPr>
              <w:autoSpaceDE w:val="false"/>
              <w:spacing w:before="0" w:after="0"/>
              <w:contextualSpacing w:val="false"/>
              <w:jc w:val="both"/>
              <w:rPr>
                <w:rFonts w:eastAsia="MS Mincho;ＭＳ 明朝"/>
              </w:rPr>
            </w:pPr>
            <w:r>
              <w:rPr/>
              <w:t>Administration of Microsoft Products, open-source operating systems and configurations such as Linux, Redhat, Apache, etc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jc w:val="both"/>
              <w:rPr/>
            </w:pPr>
            <w:r>
              <w:rPr/>
              <w:t>Excellent organisational and planning skills with initiative and ability to think outside the box in dealing with multiple tasks, demanding deadlines and with little supervision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"/>
              <w:jc w:val="both"/>
              <w:rPr/>
            </w:pPr>
            <w:r>
              <w:rPr/>
              <w:t>Good knowledge of current and emerging IT issues and challenges in the Pacific islands region with a sound knowledge and appreciation of environmental ethics, values and prioriti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od understanding and appreciation of teamwork and performance culture with optimistic attitude to diverse opportunities and challenges including a commitment to continuous learning and develop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jc w:val="both"/>
              <w:rPr/>
            </w:pPr>
            <w:r>
              <w:rPr/>
              <w:t>Excellent written and verbal communication skills with good command of spoken and written English, high level of presentation and inter-personal skills and networking with diverse stakeholders within a multi-disciplinary and multi-cultural environ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5z1">
    <w:name w:val="WW8Num5z1"/>
    <w:qFormat/>
    <w:rPr>
      <w:rFonts w:ascii="Times New Roman" w:hAnsi="Times New Roman" w:eastAsia="SymbolMT;Malgun Gothic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3">
    <w:name w:val="WW8Num22z3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bCs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color w:val="000000"/>
      <w:sz w:val="24"/>
      <w:szCs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3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4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13:00Z</dcterms:created>
  <dc:creator>SimeamativaV</dc:creator>
  <dc:description/>
  <cp:keywords/>
  <dc:language>en-US</dc:language>
  <cp:lastModifiedBy>Roger Warren</cp:lastModifiedBy>
  <cp:lastPrinted>2021-03-18T13:03:00Z</cp:lastPrinted>
  <dcterms:modified xsi:type="dcterms:W3CDTF">2024-05-24T00:46:00Z</dcterms:modified>
  <cp:revision>8</cp:revision>
  <dc:subject/>
  <dc:title/>
</cp:coreProperties>
</file>