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2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7530" cy="8477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CRUITMENT &amp; SELEC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PPLICATION FOR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APPLICATION IS FOR THE FOLLOWING POSITION:</w:t>
            </w:r>
          </w:p>
        </w:tc>
      </w:tr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nowledge Management Specialist (KM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00"/>
        <w:gridCol w:w="1500"/>
        <w:gridCol w:w="694"/>
        <w:gridCol w:w="1198"/>
        <w:gridCol w:w="1216"/>
        <w:gridCol w:w="932"/>
        <w:gridCol w:w="1130"/>
        <w:gridCol w:w="1782"/>
      </w:tblGrid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DETAILS</w:t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MILY STATUS (DEPENDENTS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WORK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OBILE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PHONE HO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BBIES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UNITY INVOLVEMENT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BACKGROUND (Most recent ones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alification Attained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PROFESSIONAL DEVELOPMENT/WORKSHOPS/CONFERENCES ATTENDED (State only those that are relevant to this position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stitution/Country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ogramme Title/Theme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WORK EXPERIENCE WITH REMUNERATION (Most recent employment first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sition (briefly list core functions)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mber/Award Status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REFEREES (List at least 3)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osition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rganisation &amp; Contact Details</w:t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HOW YOU MEET EACH SELECTION CRITERIA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ERIA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degree or equivalent in relevant fields, including information/knowledge management, information science, public policy, public administration, environment, political science, social development, etc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2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least 7 years extensive experience in information and knowledge management,  senior advisory / management level, preferably with experience relevant to the Pacific Island context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3</w:t>
            </w:r>
          </w:p>
          <w:p>
            <w:pPr>
              <w:pStyle w:val="CommentText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xcellent knowledge and experience on: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, communication, and knowledge management platforms, tools, systems, and processes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tablishing and delivery of knowledge sharing communities of practice.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vironmental issues and challenges facing the Pacific islands region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etworking, partnerships, and resource mobilisation.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oject management and reporting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textAlignment w:val="top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4</w:t>
            </w:r>
          </w:p>
          <w:p>
            <w:pPr>
              <w:pStyle w:val="NormalWeb"/>
              <w:widowControl w:val="false"/>
              <w:autoSpaceDE w:val="false"/>
              <w:spacing w:before="60" w:after="0"/>
              <w:jc w:val="both"/>
              <w:textAlignment w:val="top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>Excellent leadership and management experience working in high demanding, multi-cultural and multi-disciplinary environments including with teams of diverse technical background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5</w:t>
            </w:r>
          </w:p>
          <w:p>
            <w:pPr>
              <w:pStyle w:val="NormalWeb"/>
              <w:widowControl w:val="false"/>
              <w:autoSpaceDE w:val="false"/>
              <w:spacing w:before="60" w:after="0"/>
              <w:jc w:val="both"/>
              <w:textAlignment w:val="top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Excellent strategic communication and relationship management that demonstrates high level of professionalism and constructive engagement with a diverse range of stakeholders and partners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Strong strategic, policy advisory and analytical skills, and negotiations, and reporting experience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 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xcellent experience in developing and delivering targeted capacity building and training programmes across diverse audiences including technical cooperation and south-south cooperation engagement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Computer Literacy (list programmes and level of competenc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eclaration of close relations to any individual who is currently employed at SPREP.  Please list name/s and nature of relationship.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iscipline Record (list past employment disciplinary cases or criminal convictions, if any)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Details of any special needs or long-term health conditio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Status of COVID-19 Vaccin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Possible start date if successful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ID YOU LEARN ABOUT THIS POSITION?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s must be attached to this Application Form:</w:t>
      </w:r>
    </w:p>
    <w:p>
      <w:pPr>
        <w:pStyle w:val="Normal"/>
        <w:numPr>
          <w:ilvl w:val="0"/>
          <w:numId w:val="3"/>
        </w:numPr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s may attach copies of available Referee reports and other information they wish to provide to support their application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3">
    <w:name w:val="WW8Num18z3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bCs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color w:val="000000"/>
      <w:sz w:val="24"/>
      <w:szCs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CommentTextChar">
    <w:name w:val="Comment Text Char"/>
    <w:qFormat/>
    <w:rPr>
      <w:rFonts w:ascii="Helvetica Neue;Arial" w:hAnsi="Helvetica Neue;Arial" w:eastAsia="Helvetica Neue;Arial" w:cs="Helvetica Neue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4"/>
      </w:numPr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Helvetica Neue;Arial" w:hAnsi="Helvetica Neue;Arial" w:eastAsia="Helvetica Neue;Arial" w:cs="Helvetica Neue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34:00Z</dcterms:created>
  <dc:creator>SimeamativaV</dc:creator>
  <dc:description/>
  <cp:keywords/>
  <dc:language>en-US</dc:language>
  <cp:lastModifiedBy>Olivia Hogarth</cp:lastModifiedBy>
  <cp:lastPrinted>2021-03-18T13:03:00Z</cp:lastPrinted>
  <dcterms:modified xsi:type="dcterms:W3CDTF">2024-10-18T00:34:00Z</dcterms:modified>
  <cp:revision>2</cp:revision>
  <dc:subject/>
  <dc:title/>
</cp:coreProperties>
</file>