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CLIMATOLOGIST – CLIMATE AND OCEANS SUPPORT PROGRAMME IN THE PACIFIC PHASE 3 (CL-COSPPac3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Minimum of a Bachelor degree in meteorology, climatology or other relevant technical fiel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NormalWeb"/>
              <w:spacing w:before="0" w:after="0"/>
              <w:jc w:val="both"/>
              <w:textAlignment w:val="top"/>
              <w:rPr/>
            </w:pPr>
            <w:r>
              <w:rPr>
                <w:lang w:val="en-AU"/>
              </w:rPr>
              <w:t>At least 5 years relevant work experience in meteorology, climatology and/or capacity development, preferably within the Pacific island’s region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</w:rPr>
            </w:pPr>
            <w:r>
              <w:rPr>
                <w:bCs/>
              </w:rPr>
              <w:t>Demonstrated experience in analysing climatological data with some involvement in climate research. Scientific programming under UNIX/Lunix, including developing and modifying scientific code and web page production would be an advantage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</w:t>
            </w:r>
            <w:r>
              <w:rPr>
                <w:bCs/>
                <w:lang w:val="en-GB"/>
              </w:rPr>
              <w:t xml:space="preserve">sound </w:t>
            </w:r>
            <w:r>
              <w:rPr>
                <w:bCs/>
              </w:rPr>
              <w:t>knowledge of the Pacific Islands region with demonstrated experience working within a multi-disciplinary and multi-cultural team environment as well as establishing and maintaining effective relationships with a diverse group of stakeholders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autoSpaceDE w:val="false"/>
              <w:spacing w:before="60" w:after="105"/>
              <w:jc w:val="both"/>
              <w:textAlignment w:val="top"/>
              <w:rPr/>
            </w:pPr>
            <w:r>
              <w:rPr>
                <w:lang w:val="en-AU"/>
              </w:rPr>
              <w:t>Strong strategic advisory and analytical skills with a demonstrated ability to establish and implement workplan objectives as well as designing and conducting training programm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Demonstrated knowledge of accepted and emerging environment and sustainable development concepts, principles and practices, and their application to climatology and relevant capacity development issues in the Pacific island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/>
              <w:t>Excellent written and verbal communication skills including high level of presentation and inter-personal skills, with proven ability to synthesize information and communicate effectively to multiple audience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tails of any Medical His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2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bCs w:val="false"/>
    </w:rPr>
  </w:style>
  <w:style w:type="character" w:styleId="WW8Num30z0">
    <w:name w:val="WW8Num30z0"/>
    <w:qFormat/>
    <w:rPr>
      <w:rFonts w:cs="Times New Roman"/>
      <w:color w:val="000000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color w:val="000000"/>
      <w:sz w:val="24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rFonts w:ascii="CG Times;Times New Roman" w:hAnsi="CG Times;Times New Roman" w:cs="CG Times;Times New Roman"/>
      <w:sz w:val="18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before="60" w:after="0"/>
    </w:pPr>
    <w:rPr>
      <w:rFonts w:ascii="CG Times;Times New Roman" w:hAnsi="CG Times;Times New Roman" w:cs="CG Times;Times New Roman"/>
      <w:sz w:val="1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3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0:27:00Z</dcterms:created>
  <dc:creator>SimeamativaV</dc:creator>
  <dc:description/>
  <cp:keywords/>
  <dc:language>en-US</dc:language>
  <cp:lastModifiedBy>Olivia Hogarth</cp:lastModifiedBy>
  <dcterms:modified xsi:type="dcterms:W3CDTF">2024-11-22T00:27:00Z</dcterms:modified>
  <cp:revision>2</cp:revision>
  <dc:subject/>
  <dc:title/>
</cp:coreProperties>
</file>