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lang w:val="en-US" w:eastAsia="en-US"/>
              </w:rPr>
              <w:t>Director, Human Resources and Administration (DHRA)</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A Master degree in Human Resources Management / Development, Business Management, Organisational Development or a Bachelor degree in lieu from a recognised institution with relevant applied work experience in excess of the minimum required relevant work experience.</w:t>
            </w:r>
          </w:p>
          <w:p>
            <w:pPr>
              <w:pStyle w:val="Normal"/>
              <w:spacing w:before="40" w:after="40"/>
              <w:jc w:val="both"/>
              <w:rPr/>
            </w:pPr>
            <w:r>
              <w:rPr/>
              <w:t xml:space="preserve"> </w:t>
            </w:r>
            <w:r>
              <w:rPr>
                <w:i/>
                <w:iCs/>
              </w:rPr>
              <w:t>(Certified qualification and membership from a recognised HR institute would be an advantage - this includes the Samoa HR Institute and other HR professional bodies in the Pacific region and the CIPD in the UK)</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At least 15 years strategic high-level experience in HR management and development, preferably in the Pacific islands region, with at least 10 of those years at the senior leadership and management rol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b/>
                <w:b/>
              </w:rPr>
            </w:pPr>
            <w:r>
              <w:rPr>
                <w:bCs/>
              </w:rPr>
              <w:t>Extensive strategic leadership and management experience including change management and transformational innovations to build capacity, lead, nurture and engage teams across organisations with diverse technical backgrounds and expertise in multicultural and multi-disciplinary environ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rPr>
              <w:t>Extensive knowledge and experience of current and emerging HR issues and challenges in the Pacific Islands region with excellent analytical and advisory skills and sound understanding and appreciation of environmental ethics, values and prioriti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0"/>
              <w:jc w:val="both"/>
              <w:textAlignment w:val="top"/>
              <w:rPr/>
            </w:pPr>
            <w:r>
              <w:rPr/>
              <w:t>Excellent knowledge and experience of forward looking and innovative approaches in people practices and ways of working, HR policies, processes and systems including HR management information systems and creating efficiencies and effectiveness in the workpla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 xml:space="preserve">Excellent relationship management and resource mobilisation experience that demonstrate a high level of professional and constructive engagement with a diverse range of stakeholders as well as an excellent understanding of key donor partners and funding institutions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Excellent experience at strategic and high-level communication, negotiation and reporting across diverse audiences, as well as extensive experience in strategic presentations particularly in the Pacific set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rPr>
  </w:style>
  <w:style w:type="character" w:styleId="WW8Num9z0">
    <w:name w:val="WW8Num9z0"/>
    <w:qFormat/>
    <w:rPr>
      <w:rFonts w:ascii="Calibri" w:hAnsi="Calibri" w:cs="Calibri"/>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5z3">
    <w:name w:val="WW8Num15z3"/>
    <w:qFormat/>
    <w:rPr>
      <w:rFonts w:ascii="Symbol" w:hAnsi="Symbol" w:cs="Symbol"/>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9z0">
    <w:name w:val="WW8Num19z0"/>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alibri"/>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bCs w:val="false"/>
    </w:rPr>
  </w:style>
  <w:style w:type="character" w:styleId="WW8Num28z0">
    <w:name w:val="WW8Num28z0"/>
    <w:qFormat/>
    <w:rPr>
      <w:rFonts w:cs="Times New Roman"/>
      <w:color w:val="000000"/>
      <w:sz w:val="24"/>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color w:val="000000"/>
      <w:sz w:val="24"/>
      <w:szCs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43:00Z</dcterms:created>
  <dc:creator>SimeamativaV</dc:creator>
  <dc:description/>
  <cp:keywords/>
  <dc:language>en-US</dc:language>
  <cp:lastModifiedBy>Olivia Hogarth</cp:lastModifiedBy>
  <dcterms:modified xsi:type="dcterms:W3CDTF">2024-12-19T09:43:00Z</dcterms:modified>
  <cp:revision>2</cp:revision>
  <dc:subject/>
  <dc:title/>
</cp:coreProperties>
</file>