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lang w:val="en-US" w:eastAsia="en-US"/>
              </w:rPr>
              <w:t xml:space="preserve">DIRECTIOR, CLIMATE CHANGE AND RESILIENCE (DCCR) </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Master degree in Environment Management, Climate Change or related field OR a Bachelor degree in lieu, with applied relevant work experience in excess of the minimum required relevant work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 xml:space="preserve">At least 15 years strategic high-level experience in environmental management, development work relating to climate change resilience, preferably in the Pacific region, with at least 10 of those years in senior strategic leadership and management role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
                <w:b/>
              </w:rPr>
            </w:pPr>
            <w:r>
              <w:rPr>
                <w:bCs/>
                <w:lang w:val="en-GB"/>
              </w:rPr>
              <w:t>Extensive strategic leadership and management experience including high level advisory and analytical skills as well as leading and nurturing teams of diverse technical backgrounds and expertise in multicultural and multi-disciplinary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Extensive knowledge of the Pacific Islands region with excellent understanding of environmental issues, specifically climate change resilience in the Pacific and challenges facing Pacific Island Countries and Territor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pPr>
            <w:r>
              <w:rPr>
                <w:lang w:val="en-AU"/>
              </w:rPr>
              <w:t>Excellent programme and project leadership and management experience including the development of funding proposals, design and delivery of integrated work programme activities, monitoring and evaluation of performance, resource management as well as a good understanding of synergies and interlinkages across multilateral environmental agree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experience at strategic and high-level communication, negotiation and reporting across diverse audiences,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relationship management and fundraising skills and experience that demonstrate a high level of professional and constructive engagement with a diverse range of stakeholders as well as an excellent understanding of key donor partners and funding institutions with proven fundraising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23:43:00Z</dcterms:created>
  <dc:creator>SimeamativaV</dc:creator>
  <dc:description/>
  <cp:keywords/>
  <dc:language>en-US</dc:language>
  <cp:lastModifiedBy>Olivia Hogarth</cp:lastModifiedBy>
  <dcterms:modified xsi:type="dcterms:W3CDTF">2025-04-10T23:43:00Z</dcterms:modified>
  <cp:revision>2</cp:revision>
  <dc:subject/>
  <dc:title/>
</cp:coreProperties>
</file>