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22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57530" cy="847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ECRETARIAT OF THE PACIFIC REGIONAL ENVIRONMENT PROGRAMM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ECRUITMENT &amp; SELECTIO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PPLICATION FOR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APPLICATION IS FOR THE FOLLOWING POSITION:</w:t>
            </w:r>
          </w:p>
        </w:tc>
      </w:tr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GROUNDSPERSON (GP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00"/>
        <w:gridCol w:w="1500"/>
        <w:gridCol w:w="694"/>
        <w:gridCol w:w="1198"/>
        <w:gridCol w:w="1216"/>
        <w:gridCol w:w="932"/>
        <w:gridCol w:w="1130"/>
        <w:gridCol w:w="1782"/>
      </w:tblGrid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DETAILS</w:t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ATIONALITY 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MILY STATUS (DEPENDENTS)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TAL ADDRESS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 ADDR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WORK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OBILE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HO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X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ANGUAG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OBBI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MUNITY INVOLVEMENT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BACKGROUND (Most recent ones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Qualification Attained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OTHER PROFESSIONAL DEVELOPMENT/WORKSHOPS/CONFERENCES ATTENDED (State only those that are relevant to this position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ogramme Title/Theme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WORK EXPERIENCE WITH REMUNERATION (Most recent employment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mployer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ition (briefly list core functions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 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AFFILIATIONS/AWARD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ember/Award Statu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REFEREES (List at least 3)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Position 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 &amp; Contact Details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 HOW YOU MEET EACH SELECTION CRITERIA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ERIA 1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Secondary school or equivalent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t least 5 years relevant experience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3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ound knowledge of gardening and grounds maintenance practices 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Excellent communication and interpersonal skills with a good command of spoken English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Computer Literacy (list programmes and level of competenc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claration of close relations to any individual who is currently employed at SPREP.  Please list name/s and nature of relationship.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iscipline Record (list past employment disciplinary cases or criminal convictions, if an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tails of any Medical Histo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Status of COVID-19 Vaccin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Possible start date if successful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Y OTHER ADDITIONAL INFORMATION APPLICANT WISHES TO SUBMIT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HOW DID YOU LEARN ABOUT THIS POSITION?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TIFICATION &amp; AUTHORIS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 information submitted herewith is true and correct.  SPREP has the authority to seek verification of any information provided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ocuments must be attached to this Application Form:</w:t>
      </w:r>
    </w:p>
    <w:p>
      <w:pPr>
        <w:pStyle w:val="Normal"/>
        <w:numPr>
          <w:ilvl w:val="0"/>
          <w:numId w:val="2"/>
        </w:numPr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nts may attach copies of available Referee reports and other information they wish to provide to support their application.</w:t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350" w:top="406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mpact" w:hAnsi="Impact" w:cs="Impact"/>
        <w:sz w:val="36"/>
      </w:rPr>
    </w:pPr>
    <w:r>
      <w:rPr>
        <w:rFonts w:cs="Impact" w:ascii="Impact" w:hAnsi="Impact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b w:val="false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bCs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bCs w:val="false"/>
    </w:rPr>
  </w:style>
  <w:style w:type="character" w:styleId="WW8Num33z0">
    <w:name w:val="WW8Num33z0"/>
    <w:qFormat/>
    <w:rPr>
      <w:rFonts w:cs="Times New Roman"/>
      <w:color w:val="000000"/>
      <w:sz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  <w:color w:val="000000"/>
      <w:sz w:val="24"/>
      <w:szCs w:val="24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odyTextChar">
    <w:name w:val="Body Text Char"/>
    <w:qFormat/>
    <w:rPr>
      <w:rFonts w:ascii="CG Times;Times New Roman" w:hAnsi="CG Times;Times New Roman" w:cs="CG Times;Times New Roman"/>
      <w:sz w:val="18"/>
      <w:lang w:val="en-NZ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before="60" w:after="0"/>
    </w:pPr>
    <w:rPr>
      <w:rFonts w:ascii="CG Times;Times New Roman" w:hAnsi="CG Times;Times New Roman" w:cs="CG Times;Times New Roman"/>
      <w:sz w:val="18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textAlignment w:val="baseline"/>
    </w:pPr>
    <w:rPr>
      <w:rFonts w:ascii="Trebuchet MS" w:hAnsi="Trebuchet MS" w:cs="Trebuchet MS"/>
      <w:b/>
      <w:sz w:val="36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5" w:after="105"/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e1">
    <w:name w:val="liste-1"/>
    <w:basedOn w:val="Normal"/>
    <w:qFormat/>
    <w:pPr>
      <w:numPr>
        <w:ilvl w:val="0"/>
        <w:numId w:val="3"/>
      </w:numPr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3:58:00Z</dcterms:created>
  <dc:creator>SimeamativaV</dc:creator>
  <dc:description/>
  <cp:keywords/>
  <dc:language>en-US</dc:language>
  <cp:lastModifiedBy>Olivia Hogarth</cp:lastModifiedBy>
  <dcterms:modified xsi:type="dcterms:W3CDTF">2025-03-11T12:55:00Z</dcterms:modified>
  <cp:revision>3</cp:revision>
  <dc:subject/>
  <dc:title/>
</cp:coreProperties>
</file>