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rPr>
            </w:pPr>
            <w:r>
              <w:rPr>
                <w:rFonts w:cs="Calibri" w:ascii="Calibri" w:hAnsi="Calibri"/>
                <w:b/>
                <w:bCs/>
                <w:lang w:val="en-US"/>
              </w:rPr>
              <w:t>PACIFIC CORAL REEF OFFICER (PCRO)</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Minimum qualifications of a Bachelor degree in Marine Science, Coastal and Marine Ecology, Environmental Science, Marine Biology, Environmental/Resource management or other related environmental disciplin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At least 5 years of work experience in coastal and marine ecosystem planning, management and conservation, preferably in the Pacific islands reg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ListParagraph"/>
              <w:ind w:left="142" w:hanging="142"/>
              <w:rPr>
                <w:bCs/>
                <w:lang w:val="en-GB"/>
              </w:rPr>
            </w:pPr>
            <w:r>
              <w:rPr>
                <w:bCs/>
                <w:lang w:val="en-GB"/>
              </w:rPr>
              <w:t>Excellent strategic advisory, coordination and analytical skills with demonstrated ability to collect relevant data and scientific knowledge, synthetise and format in ways adapted to different audiences, provide technical advice and support to national authorities, local or regional partner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Expertise in coastal and marine issues and challenges facing the Pacific Islands region, in particular those relating to coral reef management, conservation and restoration. Excellent knowledge of best available science and techniques around coral conservation and/or restoration, especially those applicable in the Pacific contex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Demonstrated experience in programme and project management, including the development of funding proposals, monitoring and evaluation, financial management and repor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Excellent written and verbal communication skills including high level presentation and inter-personal skills, strategic collaboration and networking with donors and partners with demonstrated experience in developing and maintaining effective relationships with a diverse group of people and as part of a team within a multi-disciplinary and multi-cultural working environment. Demonstrated evidence to navigate the coral reef space comprising donors, networks, alliances and consortium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Good knowledge and understanding of cultural and traditional knowledge and management, preferably in the context of the Pacific Ocean,  as well as excellent understanding and appreciation of environmental ethics, values and priorities within the workpla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4:48:00Z</dcterms:created>
  <dc:creator>SimeamativaV</dc:creator>
  <dc:description/>
  <cp:keywords/>
  <dc:language>en-US</dc:language>
  <cp:lastModifiedBy>Olivia Hogarth</cp:lastModifiedBy>
  <dcterms:modified xsi:type="dcterms:W3CDTF">2025-03-28T04:48:00Z</dcterms:modified>
  <cp:revision>2</cp:revision>
  <dc:subject/>
  <dc:title/>
</cp:coreProperties>
</file>